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Приложение № 1</w:t>
      </w:r>
    </w:p>
    <w:p>
      <w:pPr>
        <w:pStyle w:val="Normal"/>
        <w:jc w:val="right"/>
        <w:rPr>
          <w:b/>
          <w:b/>
          <w:sz w:val="22"/>
          <w:szCs w:val="22"/>
        </w:rPr>
      </w:pPr>
      <w:r>
        <w:rPr>
          <w:b/>
          <w:sz w:val="22"/>
          <w:szCs w:val="22"/>
        </w:rPr>
        <w:t>к Положению «О заслушивании окружным Советом депутатов</w:t>
      </w:r>
    </w:p>
    <w:p>
      <w:pPr>
        <w:pStyle w:val="Normal"/>
        <w:jc w:val="right"/>
        <w:rPr>
          <w:b/>
          <w:b/>
          <w:sz w:val="22"/>
          <w:szCs w:val="22"/>
        </w:rPr>
      </w:pPr>
      <w:r>
        <w:rPr>
          <w:b/>
          <w:sz w:val="22"/>
          <w:szCs w:val="22"/>
        </w:rPr>
        <w:t>города Калининграда ежегодного отчета главы администрации</w:t>
      </w:r>
    </w:p>
    <w:p>
      <w:pPr>
        <w:pStyle w:val="Normal"/>
        <w:jc w:val="right"/>
        <w:rPr>
          <w:b/>
          <w:b/>
          <w:sz w:val="22"/>
          <w:szCs w:val="22"/>
        </w:rPr>
      </w:pPr>
      <w:r>
        <w:rPr>
          <w:b/>
          <w:sz w:val="22"/>
          <w:szCs w:val="22"/>
        </w:rPr>
        <w:t xml:space="preserve">городского округа «Город Калининград» о результатах его </w:t>
      </w:r>
    </w:p>
    <w:p>
      <w:pPr>
        <w:pStyle w:val="Normal"/>
        <w:jc w:val="right"/>
        <w:rPr/>
      </w:pPr>
      <w:r>
        <w:rPr>
          <w:b/>
          <w:sz w:val="22"/>
          <w:szCs w:val="22"/>
        </w:rPr>
        <w:t>деятельности и деятельности администрации городского округа за 2009 год»</w:t>
      </w:r>
    </w:p>
    <w:p>
      <w:pPr>
        <w:pStyle w:val="Normal"/>
        <w:jc w:val="right"/>
        <w:rPr>
          <w:b/>
          <w:b/>
          <w:sz w:val="26"/>
          <w:szCs w:val="26"/>
        </w:rPr>
      </w:pPr>
      <w:r>
        <w:rPr>
          <w:b/>
          <w:sz w:val="26"/>
          <w:szCs w:val="26"/>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ИСПОЛНЕНИЕ АДМИНИСТРАЦИЕЙ ГОРОДСКОГО ОКРУГА</w:t>
        <w:br/>
        <w:t>«ГОРОД КАЛИНИНГРАД» ПРОТЕСТОВ, ПРЕДСТАВЛЕНИЙ ПРОКУРОРА</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650" w:type="dxa"/>
        <w:jc w:val="center"/>
        <w:tblInd w:w="0" w:type="dxa"/>
        <w:tblLayout w:type="fixed"/>
        <w:tblCellMar>
          <w:top w:w="0" w:type="dxa"/>
          <w:left w:w="108" w:type="dxa"/>
          <w:bottom w:w="0" w:type="dxa"/>
          <w:right w:w="108" w:type="dxa"/>
        </w:tblCellMar>
      </w:tblPr>
      <w:tblGrid>
        <w:gridCol w:w="1969"/>
        <w:gridCol w:w="503"/>
        <w:gridCol w:w="6647"/>
        <w:gridCol w:w="2954"/>
        <w:gridCol w:w="2577"/>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pPr>
            <w:r>
              <w:rPr>
                <w:b/>
                <w:sz w:val="20"/>
                <w:szCs w:val="20"/>
              </w:rPr>
              <w:t xml:space="preserve">прокурора в 2009 году </w:t>
            </w:r>
          </w:p>
          <w:p>
            <w:pPr>
              <w:pStyle w:val="Normal"/>
              <w:jc w:val="center"/>
              <w:rPr/>
            </w:pPr>
            <w:r>
              <w:rPr>
                <w:b/>
                <w:sz w:val="20"/>
                <w:szCs w:val="20"/>
              </w:rPr>
              <w:t xml:space="preserve">(с кратким изложением содержания </w:t>
            </w:r>
          </w:p>
          <w:p>
            <w:pPr>
              <w:pStyle w:val="Normal"/>
              <w:jc w:val="center"/>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rPr>
            </w:pPr>
            <w:r>
              <w:rPr>
                <w:b/>
                <w:sz w:val="20"/>
                <w:szCs w:val="20"/>
              </w:rPr>
              <w:t>По оспариванию правовых актов администрации</w:t>
            </w:r>
          </w:p>
          <w:p>
            <w:pPr>
              <w:pStyle w:val="Normal"/>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Протест Прокуратуры области от 04.03.2009 на постановление  от 12.05.2008 № 862 «Об утверждении Порядка согласования размещения объектов игорного бизнеса на территории г. Калининграда»</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w:t>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становление и.о. главы администрации отменено в связи с изменением Закона Калининградской области «О размещении объектов игорного бизнеса на территории Калининградской области»</w:t>
            </w:r>
          </w:p>
          <w:p>
            <w:pPr>
              <w:pStyle w:val="Normal"/>
              <w:jc w:val="center"/>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отест Прокуратуры области от 11.03.2009 на постановление и. о. главы администрации от 03.04.2008 № 594 «О приостановлении согласования мест размещения остановочных комплексов и объектов малой торговли на территории г.Калининграда и разработке «Схемы размещения остановочных комплексов и объектов малой торговли на территории г. Калининграда»</w:t>
            </w:r>
          </w:p>
          <w:p>
            <w:pPr>
              <w:pStyle w:val="Normal"/>
              <w:jc w:val="both"/>
              <w:rPr>
                <w:sz w:val="20"/>
                <w:szCs w:val="20"/>
              </w:rPr>
            </w:pPr>
            <w:r>
              <w:rPr>
                <w:sz w:val="20"/>
                <w:szCs w:val="20"/>
              </w:rPr>
            </w:r>
          </w:p>
          <w:p>
            <w:pPr>
              <w:pStyle w:val="Normal"/>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тановление отменено постановлением главы администрации </w:t>
            </w:r>
          </w:p>
          <w:p>
            <w:pPr>
              <w:pStyle w:val="Normal"/>
              <w:jc w:val="center"/>
              <w:rPr>
                <w:sz w:val="20"/>
                <w:szCs w:val="20"/>
              </w:rPr>
            </w:pPr>
            <w:r>
              <w:rPr>
                <w:sz w:val="20"/>
                <w:szCs w:val="20"/>
              </w:rPr>
              <w:t>от 08.05.2009 № 678</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тест Прокуратуры области от 20.04. на постановление мэра г.Калининграда от 22.10.2003 № 2466 «Об утверждении Положения «Об администрации района городского округа «Город Калининград»</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5" w:hanging="0"/>
              <w:jc w:val="center"/>
              <w:rPr>
                <w:sz w:val="20"/>
                <w:szCs w:val="20"/>
              </w:rPr>
            </w:pPr>
            <w:r>
              <w:rPr>
                <w:sz w:val="20"/>
                <w:szCs w:val="20"/>
              </w:rPr>
            </w:r>
          </w:p>
          <w:p>
            <w:pPr>
              <w:pStyle w:val="Normal"/>
              <w:ind w:right="275" w:hanging="0"/>
              <w:jc w:val="center"/>
              <w:rPr/>
            </w:pPr>
            <w:r>
              <w:rPr>
                <w:sz w:val="20"/>
                <w:szCs w:val="20"/>
              </w:rPr>
              <w:t>Отклонен, так как в 2003 году к полномочиям представительного органа местного самоуправления утверждение положений о районных администрациях и других структурных подразделениях, являющимися юридическими лицами, не было отнесено к компетенции городского Совета депутатов, и районная администрация действовала на основании положений, утвержденных мэром г. Калининграда</w:t>
            </w:r>
          </w:p>
          <w:p>
            <w:pPr>
              <w:pStyle w:val="Normal"/>
              <w:ind w:right="275" w:hanging="0"/>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менено после принятия решения окружного Совета депутатов г. Калининграда от 29.06.2009 № 141 «О реорганизации районных администраций»</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тест Прокуратуры области от 08.12.2009 на п.1 постановления главы администрации от 16.11.2009 № 2063 «Об утверждении критерий балльной оценки обращений товариществ собственников жилья и управляющих организаци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тклонен, так как в системе правовых актов, обеспечивающих отбор многоквартирных домов на участие в программе капитального ремонта, не предусмотрено каких-либо ограничений для участия управляющих организаций, ТСЖ и приравненных к ним лиц. Кроме того, согласно п. 3 ч. 1 ст. 15 Федерального закона № 185-ФЗ в настоящее время предусмотрена возможность установления условий включения домов в адресные программы.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rPr>
            </w:pPr>
            <w:r>
              <w:rPr>
                <w:b/>
                <w:sz w:val="20"/>
                <w:szCs w:val="20"/>
              </w:rPr>
              <w:t>По жилищным вопросам</w:t>
            </w:r>
          </w:p>
          <w:p>
            <w:pPr>
              <w:pStyle w:val="Normal"/>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Представление Прокуратуры Балтийского района от 23.01.2009 о непринятии администрацией всех необходимых и исчерпывающих мер для пресечения противоправных действий жильцов-нанимателей муниципального жилого помещения и обеспечению его сохранност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дминистрацией Балтийского района совместно с управлением учета и найма жилья поданы документы о выселении нанимателей в судебном порядке</w:t>
            </w:r>
          </w:p>
          <w:p>
            <w:pPr>
              <w:pStyle w:val="Normal"/>
              <w:jc w:val="center"/>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ктябрьского района от 16.02.2009 об устранении нарушений жилищного законодательства в части осуществления контроля за использованием и сохранностью  жилищного фонда, принадлежащего несовершеннолетней воспитаннице детского дома «Янтарик» Головкиной Е.Д. 1997 г.р., а также гражданского законодательства в части исполнения судебного решения о выселении Скок и Зубаревых из кв.1 дома 10б пос. Прегольский без предоставления другого жилого помещ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клонен, т.к. исполнительные листы, выдаваемые на основании судебных актов предъявляются после вступления решения в законную силу в порядке ст.21 ФЗ «Об исполнительном производств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С семьей Скок с двумя несовершеннолетними детьми заключен договор поднайма. Денежные средства поступают на расчетный счет несовершеннолетней Головкиной Е.Д., находящейся под опекой бабушки</w:t>
            </w:r>
          </w:p>
          <w:p>
            <w:pPr>
              <w:pStyle w:val="Normal"/>
              <w:jc w:val="center"/>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both"/>
              <w:rPr>
                <w:sz w:val="20"/>
                <w:szCs w:val="20"/>
              </w:rPr>
            </w:pPr>
            <w:r>
              <w:rPr>
                <w:sz w:val="20"/>
                <w:szCs w:val="20"/>
              </w:rPr>
              <w:t>Представление Прокуратуры Центрального района от 26.02.2009 о противоречии отдельных норм постановления от 22.08.2008 № 1346 «О содержании фасадов объектов капитального строительства на территории городского округа «Город Калининград» требованиям действующего законодательства</w:t>
            </w:r>
          </w:p>
          <w:p>
            <w:pPr>
              <w:pStyle w:val="Normal"/>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Удовлетворено, так как постановление Правительства Калининградской области от 22.06.2006 № 448 «</w:t>
            </w:r>
            <w:r>
              <w:rPr>
                <w:bCs/>
                <w:sz w:val="20"/>
                <w:szCs w:val="20"/>
              </w:rPr>
              <w:t>О содержании фасадов объектов капитального строительства на территории Калининградской области</w:t>
            </w:r>
            <w:r>
              <w:rPr>
                <w:sz w:val="20"/>
                <w:szCs w:val="20"/>
              </w:rPr>
              <w:t>» носит рекомендательный характер, в связи с чем были внесены соответствующие изменения.</w:t>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тановление изменено постановлением от 13.04.2009 № 541</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27.02.2009 о неправомерном отказе управления учета и найма жилья в заключении договора социального найма служебной квартиры, выделенной военнослужащему</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Отклонено в части требования о привлечении к дисциплинарной ответственности лиц, допустивших нарушение закона в связи с истечением срока привлечения срока к дисциплинарной ответственности, предусмотренной ст. 193 Трудового кодекса Российской Федерации. Удовлетворено в части подготовки постановления администрации г. Калининграда о включении квартиры № 1 дома № 12 по ул. Лукашова в муниципальный специализированный жилищный фонд с отнесением жилого помещения к числу служебных, и представлению его военнослужащему </w:t>
            </w:r>
          </w:p>
          <w:p>
            <w:pPr>
              <w:pStyle w:val="Normal"/>
              <w:jc w:val="center"/>
              <w:rPr>
                <w:sz w:val="20"/>
                <w:szCs w:val="20"/>
              </w:rPr>
            </w:pPr>
            <w:r>
              <w:rPr>
                <w:sz w:val="20"/>
                <w:szCs w:val="20"/>
              </w:rPr>
              <w:t>Филонец П.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дготовлено постановление главы администрации г. Калининграда об исполнении жилищных прав военнослужащего </w:t>
            </w:r>
          </w:p>
          <w:p>
            <w:pPr>
              <w:pStyle w:val="Normal"/>
              <w:jc w:val="center"/>
              <w:rPr>
                <w:sz w:val="20"/>
                <w:szCs w:val="20"/>
              </w:rPr>
            </w:pPr>
            <w:r>
              <w:rPr>
                <w:sz w:val="20"/>
                <w:szCs w:val="20"/>
              </w:rPr>
              <w:t>Филонец П.А.</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ставление Прокуратуры области от 27.02.2009 о выдаче паспорта рекламного места на фасаде жилого дома в нарушение требований Жилищного кодекс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спорт рекламного места аннулирован</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Представление Прокуратуры области от 27.03.2009 об устранении нарушений жилищного законодательства РФ, выраженных в непринятии мер для установления стоимости коммунальных услуг в соответствии с требованиями постановления Правительства РФ от 23.05.2006 № 306 «Об утверждении Правил  установления и определения нормативов потребления коммунальных услуг» в связи с принятием 23.12.2008 постановления № 2124 «О внесении дополнений в постановление главы города Калининграда – мэра города от 14.12.2007 № 2872 «О тарифах и нормативах водоснабжения и водоотведения для населения», которое было принято на основании постановления Правительства РФ от 23.05.2006 № 307 «О порядке предоставления коммунальных услуг граждана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довлетворено частично. В текст преамбулы постановления от 23.12.2008 № 2124 внесены дополнения, указывающие на применение норм постановления Правительства РФ от 23.05.2006 № 307. Прокуратура не согласилась и предъявила иск в суд Центрального района – в иске прокуратуре отказано. Областной суд оставил решение в сил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прокуратуру направлена мотивированная информация.</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ы области от 17.07.2009 об устранении нарушений жилищного законодательства РФ по обращению Новикова Г.А. по вопросу расселения дома по ул. Баграмяна, д. 14 за счет средств инвестора ООО «Подорожник» во исполнение предварительного соглашения от 29.12.2007 в части требований о предоставлении дополнительных документ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Отклонено, т.к. дополнительные документы требовались от Новикова Г.А. в связи с тем, что указанная семья снималась с учета граждан, нуждающихся в жилых помещениях по договорам социального найма </w:t>
            </w:r>
          </w:p>
          <w:p>
            <w:pPr>
              <w:pStyle w:val="Normal"/>
              <w:jc w:val="both"/>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рокуратуру направлена мотивированная информация.</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ставление Прокуратуры области от 27.10.2009 о выявленных нарушениях, допущенных при издании постановления главы администрации от 30.04.2009 № 629 «Об установлении размера оплаты за содержание и ремонт жилого помещения для нанимателей жилых помещений по договорам социального найма и договора найма жилых помещений государственного и муниципального жилищного фонда»</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ратило силу в связи с изданием постановления от 24.12.2009 № 2286</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19.11.2009 о неисполнении решения Центрального райсуда от 02.03.2009 о возложении на администрацию обязанности предоставить гражданам благоустроенные жилые помещения по договору социального найма в черте г. Калининграда в виде отдельных квартир</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тклонено, так как гражданам Зарецкой Г.Д., Черновой М.Г., </w:t>
            </w:r>
          </w:p>
          <w:p>
            <w:pPr>
              <w:pStyle w:val="Normal"/>
              <w:jc w:val="center"/>
              <w:rPr>
                <w:sz w:val="20"/>
                <w:szCs w:val="20"/>
              </w:rPr>
            </w:pPr>
            <w:r>
              <w:rPr>
                <w:sz w:val="20"/>
                <w:szCs w:val="20"/>
              </w:rPr>
              <w:t xml:space="preserve">Коваленко С.В., </w:t>
            </w:r>
          </w:p>
          <w:p>
            <w:pPr>
              <w:pStyle w:val="Normal"/>
              <w:jc w:val="center"/>
              <w:rPr>
                <w:sz w:val="20"/>
                <w:szCs w:val="20"/>
              </w:rPr>
            </w:pPr>
            <w:r>
              <w:rPr>
                <w:sz w:val="20"/>
                <w:szCs w:val="20"/>
              </w:rPr>
              <w:t xml:space="preserve">Никоненко Л.Г. предоставлены жилые помещения и заключены договоры социального найма. Коваленко В.А. и Головина М.П. не согласны с предлагаемыми вариантами и просят предоставить квартиры площадью более указанной в решении суда, в связи с чем администрация г. Калининграда вынуждена разрешать возникшие споры в судебном порядке. </w:t>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куратуре направлены разъяснения о действиях администрации по выполнению решения суда</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10.12.2009 о несоответствии жилого помещения, предоставленного по договору социального найма установленным требования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едоставлено другое жилое помещение, соответствующее установленным требованиям</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rPr>
            </w:pPr>
            <w:r>
              <w:rPr>
                <w:b/>
                <w:sz w:val="20"/>
                <w:szCs w:val="20"/>
              </w:rPr>
              <w:t>По земельным вопросам</w:t>
            </w:r>
          </w:p>
          <w:p>
            <w:pPr>
              <w:pStyle w:val="Normal"/>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ставление Прокуратуру Ленинградского района от 15.01.2009 о неправомерных действиях администрации, выразившихся в согласовании и утверждении проекта территориального землеустройства земельного участка «Под ландшафтный парк» по ул. Д.Бедного, осуществленных без учета ранее сформированного земельного участка бывшего военного городка</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Отклонено, так как согласно материалам межевания общей границей между земельным участком и земельным участком под бывшим военным городком не имеется, что также подтверждается решением Арбитражного суда Калининградской области от 13.04.2007</w:t>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ло находится на рассмотрении в кассационной инстанциях Арбитражного суда и в Правительстве области</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ставление Прокуратуры Центрального района от 30.01.2009 о неправомерном бездействии администрации по формированию земельного участка под блокированные жилые дома по ул. Береговой</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тклонено, так как для формирования земельного участка отсутствовали правовые основания, застройщиком ООО «Балтик-Стан-Интернационал» были нарушены границы смежных земельных участков, на которых расположен многоквартирный дом по ул. А. Невского. Обращений от собственников многоквартирного дома о преобразовании земельного участка в соответствии со ст.16 Федерального закона «О введении в действие Жилищного кодекса Российской Федерации» в администрацию г. Калининграда не поступало.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уратуре направлена мотивированная информация</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едставление Прокуратуры Октябрьского района от 13.02.2009 об устранении нарушений земельного законодательства в части осуществления муниципального земельного контроля, выразившихся в непринятии самостоятельных мер по привлечению к ответственности виновных лиц </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тклонено, так как меры по устранению нарушений пользования земельным участком администрацией города Калининграда принимались: специалистами администрации Октябрьского района проводились проверки использования земельного участка; в Арбитражный суд Калининградской области направлено исковое заявление к ООО «Континент» о сносе самовольной постройки и освобождении земельного участка.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ведено служебное расследование, нарушений законодательства не установлено, в Прокуратуру направлена информация</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ие Прокуратуры области от 17.03.2009 об устранении нарушений жилищного законодательства, гражданского законодательства, в сфере защиты прав предпринимательской деятельности по обращению ген.директора ООО «ЕвроСтройКом» Малинаускаса П.В. о включении в договор аренды земельного участка по ул.К.Маркса - К.Пацаева - Красной заведомо невыполнимых условий</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так как в соответствии с нормами Гражданского кодекса Российской Федерации арендодатель вправе предусматривать любые основания для досрочного расторжения договора аренд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правлена мотивированная информация</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ие Прокуратуры области от 18.03.2009 об устранении нарушений земельного законодательства в части предоставления под строительство ИЖД земельного участка льготным категориям Сабадаш В.В. и Сальникову Г.И. земельного участка по ул. Златоустовской в соответствии с постановлением земли от 15.08.2006 № 187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клонено, т.к. постановление было принято на основании решения Окружного Совета от 16.03.2005 № 96, от 11.05.2005 № 159 «Об оформлении документов по предоставлению земельных участком в собственность бесплатно под строительство ИЖД в г. Калининграде», рекомендовавших мэрии продолжить оформление документов по предоставлению з/у бывшим льготным категориям граждан, обратившимся в мэрию города до 31.12.2004 Сальникову Г.И. было отказано в дальнейшем оформлении документов по формированию границ з/у. Но решением суда от 06.07.2008 администрацию обязали завершить оформление документов по предоставлению в собственность бесплатно под строительство ИЖД з/у по ул. Златоустовской Сальникову Г.И. Постановлением главы администрации от 19.12.2008 № 2114 ему предоставлен з/у во исполнение решения суд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рокуратуру направлена мотивированная информация.</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19.03.2009 об устранении нарушений земельного законодательства в части необоснованного формирования земельных участков под индивидуальные гаражи, расположенные на придомовой территории жилых домов № 110-118 по ул.К.Маркс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так как проект территориального землеустройства и утвержденные им границы вновь сформированных земельных участков не затрагивают законных прав и интересов жильцов многоквартирного дома.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В прокуратуру направлена мотивированная информация. Сотрудниками КМИиЗР проведена разъяснительная работа по порядку применения земельного и жилищного законодательства при подготовке проектов территориального землеустройства с образованием границ участков</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редставление Прокуратуры области от 20.04.2009 об устранении нарушений земельного и градостроительного законодательства по обращению Агентства по градостроению Правительства Калининградской области (Кондакова Т.Л.) о необоснованной выдаче администрацией ГО «Город Калининград» ООО «Отель ТТ» градостроительного плана земельного участка по ул. ген. Челнокова в части установления соответствующего назначения объекта капитального строительства</w:t>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Отклонено, так как предоставленный земельный участок расположен в зоне застройки многоэтажными жилыми домами. В соответствии с п.3 ст.35 Градостроительного кодекса Российской Федерации в данной зоне застройки разрешено размещение административно-торгового комплекса. Следовательно, основной вид разрешенного использования земельного участка не изменилс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куратуре области направлена мотивированная информация</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ие Прокуратуры области от 28.04.2009 об устранении нарушений земельного законодательства, законодательства о рассмотрении обращений граждан о незаконных действиях КМИиЗР, выразившихся в отказе ООО «Альпас» и ООО «СпецРиэлт» о подготовке дополнительного соглашения об уступке прав арендатора под неоконченный строительством нежилой дом по адресу ул. Огарева, 29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Отклонено, так как рассмотрение заявления ООО «Альпас» и ООО «СпецРиэлт» о расторжении договоров аренды и немедленного исполнения решения Арбитражного суда от 20.11.2008 не могло быть исполнено. В ноябре 2008 г. правительством Калининградской области были истребованы все документы, приложенные к заявлениям этих юридических лиц, включая подготовленные проекты соглашения о расторжении договора для проведения проверки правомерности предоставления ООО «Альпас» в соответствии с постановление главы города Калининграда – мэра города от 12.07.2007 земельного участка под строительство административного здания по ул. Огаре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После возврата из Правительства Калининградской области документов и разрешения спорной ситуации во исполнение решения Арбитражного суда выданы ООО «Альпас» и ООО «СпецРиэлт» договоры аренды земли с установленным разрешенным использованием под неоконченное строительством административное здание 21.04.200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10.12.2009 об устранении нарушений земельного законодательства в части действий КМИиЗР по разработке проекта границ земельных участков под многоквартирный дом № 46-48 по ул.Тихоненко и предоставления сверхнормативной территории собственникам помещений этого дома без публикации информации о предстоящем предоставлении сверхнормативного участка, находящегося в фактическом пользовании жителей дома по ул.Тихоненк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правлено обращение в городскую газету «Гражданин» об опубликовании за счет городского бюджета информационного сообщения о предоставлении собственникам помещений многоквартирного дома по ул. Тихоненко, 46-48 в собственность по рыночной стоимости земельного участка площадью 293 кв.м с разрешенным использованием «сверхнормативная территория» существующего дома. Оформление прав на земельный участок было произведено после двухнедельного срока после опубликования информационного сообщен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rPr>
            </w:pPr>
            <w:r>
              <w:rPr>
                <w:b/>
                <w:sz w:val="20"/>
                <w:szCs w:val="20"/>
              </w:rPr>
              <w:t xml:space="preserve">По вопросам строительства </w:t>
            </w:r>
          </w:p>
          <w:p>
            <w:pPr>
              <w:pStyle w:val="Normal"/>
              <w:rPr>
                <w:b/>
                <w:b/>
                <w:sz w:val="20"/>
                <w:szCs w:val="20"/>
              </w:rPr>
            </w:pPr>
            <w:r>
              <w:rPr>
                <w:b/>
                <w:sz w:val="20"/>
                <w:szCs w:val="20"/>
              </w:rPr>
              <w:t>и градостроительной деятельности</w:t>
            </w:r>
          </w:p>
          <w:p>
            <w:pPr>
              <w:pStyle w:val="Normal"/>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ставление Прокуратуры Ленинградского района от 11.01.2009 об устранении нарушений градостроительного законодательства, выразившегося в предоставлении разрешения на реконструкцию квартиры по ул. Горького,130 без согласия собственников жилых помещений, расположенных в доме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так как решение о переводе квартиры № 1 по ул. Горького, 130 в нежилой фонд с проведением капитального ремонта принято постановлением главы города Калининграда – мэра города от 28.03.2007 № 642 в соответствии с ранее действующим порядком перевода жилых (нежилых) помещений в нежилое (жилое), утвержденное постановлением мэра г. Калининграда от 22.02.2006 № 432. Планируемые работы в квартире не относились к реконструкции. Изменение только назначения помещения в соответствии с Градостроительным кодексом Российской Федерации не относится к понятию «реконструкция».</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рокуратуру направлены разъяснения о необоснованности определения произведенных работ как реконструкции кварти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Центрального района от 29.01.2009 г. об устранении нарушений градостроительного законодательства, выразившегося в неопубликовании заключения о результатах публичных слушаний по проекту территориального землеустройства квартала в границах красных линий улиц С.Разина – Каменная - пр. Мира -Каштановая алле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так как обязательным является опубликование заключения о результатах публичных слушаний по проекту планировки территории и проекту межевания территории согласно п.10 ст.46 Градостроительного кодекса Российской Федерации, а слушания проводились по проекту территориального землеустройства.</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рокуратуру направлена информация о том, что опубликование данного заключения не носит обязательного характера в соответствии с градостроительным законодательством</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24.02.2009 об устранении нарушений градостроительного законодательства, выразившегося в необоснованном отказе КАиС в выдаче разрешения на реконструкцию квартиры ж/д 49 по ул. Тихоненк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тично удовлетворен. Проведена служебная проверка с участием представителей прокуратуры. Установлено, что отказ в выдаче разрешения на строительство дан правомерно, однако, заявителю не были разъяснены основания для отказа, предусмотренные Градостроительным кодексом Российской Федерации. Исполнитель предупрежден.</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В прокурату направлен мотивированный отвеьт.. Исполнитель – сотрудник КАиС предупрежден.</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ставление Прокуратуры Октябрьского района от 27.02.2009 об устранении нарушений градостроительного законодательства в части осуществления приемки в эксплуатацию объекта капитального строительства производственного здания (автоцентра) Кириченко В.П. по адресу ул. Менделеева,61б. Представление прокуратуры направлено по просьбе пожарной части Октябрьского района по факту пожара, произошедшего 26.12.2008.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так как предоставление иных документов, подтверждающих соответствие построенного объекта требованиям проектной документации и нормативным документам, в том числе, заключения органа, осуществляющего надзор за пожарной безопасностью – ст. 55 Градостроительного кодекса РФ не предусмот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роведена служебная проверка – фактов нарушения градостроительного законодательства сотрудниками КАиС не установлено.</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20.03.2009 об устранении нарушений градостроительного законодательства при выдаче разрешений на строительство в части выдачи двум разным застройщикам – ООО «Ремжилстрой-Инвест» и администрации Октябрьского района на реконструкцию многоквартирного жилого дома с выборочным капитальным ремонтом и строительством многоквартирной пристройки в д.33 по ул. Радист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оведена служебная проверка в КАиС. Принято решение: в случае выдачи разрешения на строительство новому застройщику КАиС должен направлять в адрес первого застройщика, Службу ГАСН области и УФРС области уведомление о прекращении первоначального разрешения на строительство.</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ставление Прокуратуры области от 27.03.2009 об устранении нарушений градостроительного законодательства по вопросу выдачи разрешения на строительство многоквартирного жилого дома – дополнения к пятому этапу строительства жилого комплекса ОАО «Спецремстройтрест» по ул. Островского</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так как отсутствовали основания для отказа в выдаче разрешения на строительство, предусмотренные ст. 51 Градостроительного кодекса Российской Федерации.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прокуратуру направлен мотивированный ответ.</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02.04.2009 об устранении нарушений градостроительного законодательства в части выдачи разрешения на строительство многоквартирного жилого дома по ул. Ватутина,38а,б ООО «КалининградСтройИндустр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довлетворено – факт выдачи разрешения на строительство без градостроительного плана земельного участка признан обоснованным, однако, организация имела архитектурно-планировочное задание, которое было утверждено 29.12.2006, т.е. после утверждения формы градостроительного плана и введения в действие инструкции о порядке  ее заполнения</w:t>
            </w:r>
          </w:p>
          <w:p>
            <w:pPr>
              <w:pStyle w:val="Normal"/>
              <w:jc w:val="both"/>
              <w:rPr>
                <w:sz w:val="20"/>
                <w:szCs w:val="20"/>
              </w:rPr>
            </w:pPr>
            <w:r>
              <w:rPr>
                <w:sz w:val="20"/>
                <w:szCs w:val="20"/>
              </w:rPr>
            </w:r>
          </w:p>
          <w:p>
            <w:pPr>
              <w:pStyle w:val="Normal"/>
              <w:jc w:val="both"/>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влечь должностное лицо к дисциплинарной ответственности не представилось возможным в связи с увольнением председателя КАиС Бусловой В.Н.</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редставление Прокуратуры Ленинградского района от 17.12.2009 об устранении нарушений градостроительного законодательства в части выдачи ЗАО «БалтФинСтрой» разрешения от 30.06.2009 на ввод в эксплуатацию многоквартирного ж/д по ул. ген. Челнокова и нарушения законных интересов граждан – участников долевого строительства. Разрешение на ввод был выдано под гарантийное обязательство ЗАО «БалтФинСтрой», которое было исполнено в 2009 году.</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чальнику отдела разрешительных документов КАиС Забавской В.Н. вынесено замечание.</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rPr>
            </w:pPr>
            <w:r>
              <w:rPr>
                <w:b/>
                <w:sz w:val="20"/>
                <w:szCs w:val="20"/>
              </w:rPr>
              <w:t>По вопросам, связанным с размещением муниципального заказа</w:t>
            </w:r>
          </w:p>
          <w:p>
            <w:pPr>
              <w:pStyle w:val="Normal"/>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3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Представление Прокуратуры области от 04.03.2009 об устранении нарушений Федерального закона  № 94-ФЗ «О размещении заказов на поставки, выполнение работ, оказание услуг для государственных и муниципальных нужд»: увеличение объема предоставляемых услуг, повлекшее увеличение стоимости муниципального контракта на оказание услуг по обеспечению пребывания в г. Калининграде официальных гостей города в период празднования Дня города; предъявление к участникам размещения заказа на выполнение строительно-монтажных работ на объекте «Строительство двух резервуаров чистой воды и реконструкция ВНС «Горьковская» в г. Калининграде в 2008-2009 г.г.» требования по поручению заказчика-застройщика застраховать строительно-монтажные риски и послепусковые гарантии в объеме «от всех рисков»; использование иных, чем указаны в конкурсной документации критериев при оценке заявок на участие в открытом аукционе на право заключения муниципального контракта на оказание услуг по оформлению, бронированию и доставке авиа- и железнодорожных билетов для нужд администраци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 частично, в части привлечения виновных лиц к дисциплинарной ответственности. А в части предъявления к участникам размещения заказа такого  требования как «страхование строительно-монтажных рисков» направлено разъяснение о правомерности наших действи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рокуратуру направлен мотивированный ответ.</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rPr>
                <w:b/>
                <w:b/>
                <w:sz w:val="20"/>
                <w:szCs w:val="20"/>
              </w:rPr>
            </w:pPr>
            <w:r>
              <w:rPr>
                <w:b/>
                <w:sz w:val="20"/>
                <w:szCs w:val="20"/>
              </w:rPr>
              <w:t>По иным вопросам</w:t>
            </w:r>
          </w:p>
          <w:p>
            <w:pPr>
              <w:pStyle w:val="Normal"/>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ставление Прокуратуры Ленинградского района от 20.01.2009 об устранении нарушений законодательства о проведении собраний,митингов,демонстрации,шействий,пикетирования,выразившихся в ненаправлении КРОО «Справедливость» письменного распоряжения о назначении своего полномочного представителя, в недоведении сведений о норме предельной заполняемости территории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ведено инструктивно-методическое занятие, обращено внимание сотрудников организационно-аналитического отдела на своевременную и качественную подготовку документов</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3" w:leader="none"/>
              </w:tabs>
              <w:snapToGrid w:val="false"/>
              <w:rPr>
                <w:b/>
                <w:b/>
                <w:sz w:val="20"/>
                <w:szCs w:val="20"/>
              </w:rPr>
            </w:pPr>
            <w:r>
              <w:rPr>
                <w:b/>
                <w:sz w:val="20"/>
                <w:szCs w:val="20"/>
              </w:rPr>
            </w:r>
          </w:p>
          <w:p>
            <w:pPr>
              <w:pStyle w:val="Normal"/>
              <w:tabs>
                <w:tab w:val="clear" w:pos="708"/>
                <w:tab w:val="center" w:pos="143" w:leader="none"/>
              </w:tabs>
              <w:rPr>
                <w:sz w:val="20"/>
                <w:szCs w:val="20"/>
              </w:rPr>
            </w:pPr>
            <w:r>
              <w:rPr>
                <w:sz w:val="20"/>
                <w:szCs w:val="20"/>
              </w:rPr>
            </w:r>
          </w:p>
          <w:p>
            <w:pPr>
              <w:pStyle w:val="Normal"/>
              <w:tabs>
                <w:tab w:val="clear" w:pos="708"/>
                <w:tab w:val="center" w:pos="143" w:leader="none"/>
              </w:tabs>
              <w:rPr>
                <w:sz w:val="20"/>
                <w:szCs w:val="20"/>
              </w:rPr>
            </w:pPr>
            <w:r>
              <w:rPr>
                <w:sz w:val="20"/>
                <w:szCs w:val="20"/>
              </w:rPr>
            </w:r>
          </w:p>
          <w:p>
            <w:pPr>
              <w:pStyle w:val="Normal"/>
              <w:tabs>
                <w:tab w:val="clear" w:pos="708"/>
                <w:tab w:val="center" w:pos="143" w:leader="none"/>
              </w:tabs>
              <w:rPr>
                <w:sz w:val="20"/>
                <w:szCs w:val="20"/>
              </w:rPr>
            </w:pPr>
            <w:r>
              <w:rPr>
                <w:sz w:val="20"/>
                <w:szCs w:val="20"/>
              </w:rPr>
            </w:r>
          </w:p>
          <w:p>
            <w:pPr>
              <w:pStyle w:val="Normal"/>
              <w:tabs>
                <w:tab w:val="clear" w:pos="708"/>
                <w:tab w:val="center" w:pos="143" w:leader="none"/>
              </w:tabs>
              <w:rPr>
                <w:sz w:val="20"/>
                <w:szCs w:val="20"/>
              </w:rPr>
            </w:pPr>
            <w:r>
              <w:rPr>
                <w:sz w:val="20"/>
                <w:szCs w:val="20"/>
              </w:rPr>
            </w:r>
          </w:p>
          <w:p>
            <w:pPr>
              <w:pStyle w:val="Normal"/>
              <w:tabs>
                <w:tab w:val="clear" w:pos="708"/>
                <w:tab w:val="center" w:pos="143" w:leader="none"/>
              </w:tabs>
              <w:rPr>
                <w:sz w:val="20"/>
                <w:szCs w:val="20"/>
              </w:rPr>
            </w:pPr>
            <w:r>
              <w:rPr>
                <w:sz w:val="20"/>
                <w:szCs w:val="20"/>
              </w:rPr>
              <w:t>3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Ленинградского района от 21.01.2009 об устранении нарушений законодательства о безопасности дорожного движения в районе ул. Шевченко и ул. Пролетарско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так как изменения транспортной схемы дворовых территорий домов № 1 - 11 по ул. Шевченко и д. № 1 - 5 по ул. Пролетарской путем тупикования вышеуказанного дворового проезда нарушит требования СНиП 2.07.01-89 «Градостроительство. Планировка и застройка городских и сельских поселений».</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Прокуратуру направлен мотивированный ответ</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ктябрьского района от 28.01.2009 об устранении нарушений требований пожарной безопасности в подростковых клуба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овлетворено, так как выявленные нарушения требований законодательства о пожарной безопасности в подростковых клубах Октябрьского района правомерны.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ректору МУ «УПК Октябрьского района» Кузьминой С.М. указано на недопустимость нарушений требований пожарной безопасности. Спланирована работа по установке автоматической пожарной сигнализации</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both"/>
              <w:rPr>
                <w:sz w:val="20"/>
                <w:szCs w:val="20"/>
              </w:rPr>
            </w:pPr>
            <w:r>
              <w:rPr>
                <w:sz w:val="20"/>
                <w:szCs w:val="20"/>
              </w:rPr>
              <w:t xml:space="preserve">Представление Прокуратуры Балтийского района от 28.01.2009 об устранении нарушений требований законодательства, выразившихся в непринятии мер по постановке КНС по ул. Транспортная - Суворова на учет как бесхозяйная вещь и передаче его в муниципальную собственность </w:t>
            </w:r>
          </w:p>
          <w:p>
            <w:pPr>
              <w:pStyle w:val="Normal"/>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так как претензии прокуратуры о непринятии мер по постановке КНС на учет как бесхозяйной недвижимой вещи, ранее принадлежащей «Горхлебокомбинату № 4» и предназначавшейся для перекачке хозяйственно-бытовых стоков через ведомственные канализационные сети, а также о дальнейшей передаче имущества в муниципальную собственность, не обоснованы.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прокуратуру направлен мотивированный ответ</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09.02.2009 об устранении нарушений законодательства о муниципальной службе, выразившихся в приеме на муниципальную службу граждан, занимающихся предпринимательской деятельностью</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Уволен ведущий специалист Комитета по образованию С.С.Измайлов, специалист  1-ой кат. Попов В.А., главный специалист КЭФиК  Е.Г. Колобухова прекратили предпринимательскую деятельность и  привлечены к дисциплинарной ответственности. Ведущий специалист КГХ А.В.Горелова находится в декретном отпуске. </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ктябрьского района от 17.02.2009 об устранении нарушений требований пожарной безопасности в МУЗ «Дом сестринского ухода», о неисполнении предписания от 20.04.2006 г.</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Работы по устранению нарушений спланированы, включены в среднесрочную адресную инвестиционную программу на 2009-2011 годы.</w:t>
            </w:r>
          </w:p>
          <w:p>
            <w:pPr>
              <w:pStyle w:val="Normal"/>
              <w:jc w:val="both"/>
              <w:rPr>
                <w:sz w:val="20"/>
                <w:szCs w:val="20"/>
              </w:rPr>
            </w:pPr>
            <w:r>
              <w:rPr>
                <w:sz w:val="20"/>
                <w:szCs w:val="20"/>
              </w:rPr>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jc w:val="both"/>
              <w:rPr>
                <w:sz w:val="20"/>
                <w:szCs w:val="20"/>
              </w:rPr>
            </w:pPr>
            <w:r>
              <w:rPr>
                <w:sz w:val="20"/>
                <w:szCs w:val="20"/>
              </w:rPr>
              <w:t>Представление Прокуратуры области от 24.02.2009 об устранении нарушений законодательства при заключении договоров об организации пассажирских перевозок на регулярных автобусных маршрутах малой вместимости без проведения конкурсного отбора</w:t>
            </w:r>
          </w:p>
          <w:p>
            <w:pPr>
              <w:pStyle w:val="Normal"/>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Отклонено, так как постановлением ФАС Северо-Западного округа от 18.04.2005 было указано на неправомерность проведения органами исполнительной власти конкурса на организацию пассажирских перевозок на коммерческой основе, в связи с чем конкурсный отбор не состоялся. В связи с изменением федерального законодательства на рассмотрение в окружной Совет депутатов 13.03.2009 был направлен новый проект решения об утверждения положения «О конкурсном отборе на право заключения договоров об организации регулярных перевозок пассажиров и багажа автомобильным транспортом по маршрутам городского округа».</w:t>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прокуратуру направлен мотивированный ответ</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едставление Прокуратуры области от 03.03.2009 об устранении нарушений законодательства о противодействии коррупции, выразившихся в ненадлежащем контроле за расходованием бюджетных средств в муниципальных учреждениях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Частично отклонено, так как факт возбуждения в отношении Машукова А.В. уголовного дела по признакам преступления, предусмотренного ч.1 ст. 285 Уголовного кодекса Российской Федерации не свидетельствует о том, что в администрации города меры по профилактике коррупции, предусмотренные ст. 6 Федерального закона № 273-ФЗ от 25.12.2008 «О противодействии коррупции» не применяются. Данная деятельность осуществляется органами местного самоуправления в пределах их полномочий. Вывод прокуратуры Калининградской области об отсутствии в муниципальном органе власти работы по профилактике коррупции, администрация считает необоснованными.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иректор МОУ ДОД «СДЮШОР № 8» Машуков А.В. освобожден от занимаемой должности. Обращено внимание на персональную ответственность каждого директора муниципального учреждения за соблюдением финансовой дисциплины. Предусмотрено проведение ревизии финансово-хозяйственной деятельности МОУ ДОД «СДЮШОР № 8»</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06.03.2009 об устранении нарушений законодательства о порядке рассмотрения граждан – работников МКП «Парк Южный», о нарушении прав Михайлова В.Н. пожизненно наследуемого владения на земельный участок</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астично отклонено, так как установленные законом требования о необходимости передаче в органы местного самоуправления оригинала документа, удостоверяющего право на земельный участок по ул. М. Булгакова, заявителем Михайловым В.Н. не выпол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Главному специалисту КГХ Кокоткиной В.В. объявлено замечание. Начальник общего отдела КГХ Попова Ж.И. предупреждена об ответственности за ненадлежащее исполнение должностных обязанностей. Отказ в праве пожизненно наследуемого владения признан правомерным.</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10.03.2009 об устранении нарушений законодательства о порядке рассмотрения обращений граждан – директора ООО «Юлия» Соколовской В.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Отклонено, так как ответ ООО «Юлия» по поставленным в обращении от 21.11.2008 вопросам, комитет муниципального имущества и земельных ресурсов давал еще 04.09.2008. Кроме того, 19.02.2009 Арбитражным судом Калининградской области было отказано ООО «Юлия» в удовлетворении исковых требований, т.е. разрешение поставленных заявителем вопросов было осуществлено в судебном порядке.</w:t>
            </w:r>
          </w:p>
          <w:p>
            <w:pPr>
              <w:pStyle w:val="Normal"/>
              <w:jc w:val="center"/>
              <w:rPr>
                <w:sz w:val="20"/>
                <w:szCs w:val="20"/>
              </w:rPr>
            </w:pPr>
            <w:r>
              <w:rPr>
                <w:sz w:val="20"/>
                <w:szCs w:val="20"/>
              </w:rPr>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Прокуратуру направлен мотивированный ответ.</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редставление Прокуратуры области от 10.03.2009 об устранении нарушений законодательства в сфере защиты прав субъектов предпринимательской деятельности, выразившихся в принятии с превышением полномочий постановления и.о. главы администрации № 594 от 03.04.2008 г. «О приостановлении согласования мест размещения остановочных комплексов и объектов малой торговли на территории г. Калининграда и разработке «Схемы размещения остановочных комплексов и объектов малой торговли на территории г. Калининграда»</w:t>
            </w:r>
          </w:p>
          <w:p>
            <w:pPr>
              <w:pStyle w:val="Normal"/>
              <w:jc w:val="both"/>
              <w:rPr>
                <w:sz w:val="20"/>
                <w:szCs w:val="20"/>
              </w:rPr>
            </w:pPr>
            <w:r>
              <w:rPr>
                <w:sz w:val="20"/>
                <w:szCs w:val="20"/>
              </w:rPr>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становление № 594 от 04.04.2008 г. отменено.</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 xml:space="preserve">Представление Прокуратуры области от 25.03.2009 об устранении нарушений законодательства о социальной защите инвалидов, выразившихся в непринятии мер по обеспечению беспрепятственного пользования инвалидами всеми видами городского пассажирского транспорта, по обеспечению доступности остановок, тротуаров и других мер для инвалидов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так как администрацией города принимаются все меры по обеспечению беспрепятственного доступа инвалидам к объектам социальной инфраструктуры. Принята программа модернизации дорожно-транспортной сети г. Калининграда, согласно которой одной из первостепенных задач является обеспечение доступных и удобных пешеходных путей для маломобильных групп населения, принята долгосрочная целевая программа «Повышение безопасности дорожного движения в 2009 – 2012 годах», согласно которой предусмотрена установка усовершенствованных устройств звуковой сигнализации, предназначенной для слепых и слабослышащих пешеходов. Данная программа составлена с учетом объектов, указанных в обращении Председателя Калининградской областной организации Всероссийское общество слепых А.Н. Башкина. Имеются оборудованные для инвалидов-колясочников автобусы.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 мотивированный ответ в прокуратуру области</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Представление Прокуратуры области от 17.04.2009 об устранении нарушений законодательства о приватизации муниципального имущества, выразившихся в нарушении правил проведения аукциона по продаже нежилых помещени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так как претензии прокуратуры об отсутствии подписи Палкиной Е.А. на одном из протоколов заседаний аукционной комиссии является технической ошибкой, что подтверждается наличием ее подписи на других экземплярах протоколов.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 мотивированный ответ в Прокуратуру области.</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Представление Прокуратуры Октябрьского района от 17.04.2009 об устранении нарушений требований законодательства о порядке рассмотрения обращений граждан – жителей домов по ул. Красносельской и ул. Радист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Граждане обратились по вопросу земельных отношений, в связи с чем их обращения подлежали рассмотрению в порядке, установленном земельным законодательством. КМИиЗР были исполнены необходимые действия по образованию земельного участка под существующий дом по ул. Красносельской, 21а.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 мотивированный ответ в прокуратуру</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 xml:space="preserve">Представление Прокуратуры Балтийского района от 22.04.2009 об устранении нарушений законодательства о рассмотрении обращений граждан, о муниципальной службе, о противодействии коррупции по вопросу деятельности торгового павильона, расположенного на ул. Портовая, 22а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В заявлении ИП Рожковой Е.Н. по вопросу заключения договора аренды на земельный участок под существующий торговый павильон по ул. Полоцкой, 22а был указан неверный адрес. В установленный законом срок был подготовлен мотивированный ответ, который подписан заместителем главы администрации, председателем КМИ А.Б. Коваленко, и направлен на адрес, указанный в заявлении. Данный факт произошел не по вине должностных лиц КМИиЗР.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правлен мотивированный ответ в Прокуратуру</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Представление Калининградской транспортной прокуратуры от 30.04.2009 о неправомерном требовании и.о. главы администрации Д.О. Смирновой о прекращении ООО «ПЖТ «Думпкар» эксплуатации ж/д ветки по ул.4-я Большая Окружна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Оспариваемое обращение не влечет никаких правовых последствий, так как не является обязательным для исполнения, поскольку не содержит обязательного предписания.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правлен мотивированный ответ в прокуратуру</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ие Прокуратуры Балтийского района от 22.05.2009 об устранении нарушений требований законодательства о ветеринарии МКП «Служба  защиты животны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Выявленные нарушения устранены. Директору МКП «Служба защиты животных» указано на недопущение нарушений ветеринарно-санитарных правил и усиление контроля за исполнением работниками должностных обязанностей.</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15.06.2009 об устранении нарушений законодательства о порядке рассмотрения обращений граждан – гражданки Гордеевой Е.А. с заявлением в КМИиЗР о бездействии МУП РИВЦ «Симплекс» и МУП КХ «Калининградтеплосеть»</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о результатам служебного разбирательства лица, допустившие нарушения норм действующего законодательства освобождены от занимаемой должности. В специальном выпуске газеты «Гражданин» от 23.07.2009 опубликовано постановление главы города Калининграда – мэра города от 19.10.2006 № 2421 «О мониторинге многоквартирных домов, в которых собственники помещений не реализовали свое право самостоятельного выбора способа самоуправления» </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1</w:t>
            </w:r>
          </w:p>
          <w:p>
            <w:pPr>
              <w:pStyle w:val="Normal"/>
              <w:jc w:val="center"/>
              <w:rPr>
                <w:sz w:val="20"/>
                <w:szCs w:val="20"/>
              </w:rPr>
            </w:pPr>
            <w:r>
              <w:rPr>
                <w:sz w:val="20"/>
                <w:szCs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23.06.2009 об устранении нарушений законодательства о порядке рассмотрения обращений граждан – председателя президиума НП «Федерация малого и среднего бизнеса» Дианова В.В. о незаконном размещении объектов малой торговли нового образц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pPr>
            <w:r>
              <w:rPr>
                <w:sz w:val="20"/>
                <w:szCs w:val="20"/>
              </w:rPr>
              <w:t xml:space="preserve">Консультанту-юристу КМИиЗР Вершкову В.А. объявлено замечание. Заместитель главы администрации, председатель КМИиЗР письменно предупрежден о недопустимости  нарушения законодательства. </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ктябрьского района от 18.08.2009 об устранении нарушений закона о безопасности дорожного движения – о ненадлежащем состоянии дорог в Октябрьском районе</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тклонено. В 2009 году по заказу МУ «Калининградская служба заказчика» подрядной организацией ЗАО «ДСП» в соответствии с планом содержания и ремонта уличной дорожной сети в бывшем Октябрьском районе проведены ремонты улиц. Указанные в представлении прокуратуры улицы: пр. Мира, Белинского, Бассейная, ст. сержанта Карташова включены в план содержания и ремонта уличной дорожной сети г. Калининграда на 2010 год. Долгосрочной целевой программой «Повышение безопасности дорожного движения в 2009 - 2012 годах», утвержденной постановлением главы администрации  города от 25.09.2008 № 1535 устройство световых объектов на пересечении пр. Мира с ул. К. Маркса и ул. Энгельса предусмотрено в 2011 году.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В прокуратуру направлена информация о выполненных работах и планируемых мероприятиях по капитальному ремонту уличной сети</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ставление Прокуратуры Октябрьского района от 04.09.2009 об устранении нарушений законодательства об архивном деле – по вопросу утраты администрацией Октябрьского района архивных документов ЗАО «Цепрусс»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Факт утраты подтвержден. Меры к должностному лицу Мирошиной Т.Г. не приняты, т.к. она на момент проверки в администрации района уже не работала.</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Балтийского района от 24.09.2009 об устранении нарушений требований противопожарного законодательства в учреждениях с круглосуточным пребыванием маломобильных групп дете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уководителям МДОУ Д/с № 5 Алферовой Н.Н., № 26 Ждановой Е.М., № 124 Бортник Н.В. строго указано на необходимость исполнения предписаний органов ГПН. Для устранения замечаний в 2010-2011 г.г. будет направлена 1,1 млн. руб.</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08.10.2009 об устранении нарушений законодательства о защите конкуренции и противодействии коррупции – о непроведении конкурса по отбору страховой организации на право оказания услуг по обязательному страхованию гражданской ответственности владельцев транспортных средств, находящихся на балансе администраций районов г. Калининград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 дисциплинарной ответственности привлечены начальник административного отдела Московского района Черкалина Л.Н., консультант  административного отдела администрации Ленинградского р-на Глазунов А.Ф.</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редставление Прокуратуры Октябрьского района от 02.11.2009 об устранении нарушений требования законодательства о местном самоуправлении о бездействии по исполнению решения суда, выразившихся в непринятии мер по сносу самовольных построек по ул. Бассейная, д.32а и б</w:t>
            </w:r>
          </w:p>
          <w:p>
            <w:pPr>
              <w:pStyle w:val="Normal"/>
              <w:jc w:val="both"/>
              <w:rPr>
                <w:sz w:val="20"/>
                <w:szCs w:val="20"/>
              </w:rPr>
            </w:pPr>
            <w:r>
              <w:rPr>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Администрацией приняты необходимые меры по исполнению решения суда: проведена работа по погашению записи в ЕГРП о регистрации за Козловской Л.В. права собственности на хозяйственное строение по ул. Бассейной, 32б</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правлен мотивированный ответ в прокуратуру. 04.06.2009 в ОСП Октябрьского района предъявлены исполнительные листы, возбуждены исполнительные производства.</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p>
            <w:pPr>
              <w:pStyle w:val="Normal"/>
              <w:jc w:val="center"/>
              <w:rPr>
                <w:b/>
                <w:b/>
                <w:sz w:val="20"/>
                <w:szCs w:val="20"/>
              </w:rPr>
            </w:pPr>
            <w:r>
              <w:rPr>
                <w:b/>
                <w:sz w:val="20"/>
                <w:szCs w:val="20"/>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области от 06.11.2009 о неправомерных действиях комитета муниципального имущества и земельных ресурсов при подготовке проекта купли-продажи муниципального имущества ООО «Розовый фламинго»</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одготовлен новый проект договора купли-продажи без установления 50% предоплат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ие Прокуратуры области от 12.11.2009 об устранении нарушений законодательства о порядке рассмотрения обращений граждан – при обращении председателя правления СНТ «Нескучное» Матвиенко В.Н. в комитет муниципального имущества и земельных ресурс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Главному специалисту КМИиЗР Хомич В.А. объявлено замечание. Заместитель начальника отдела Заневская Е.В. лишена премии по итогам работы за месяц</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5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ставление Прокуратуры Московского района от 24.11.2009 об устранении нарушений законов о безопасности дорожного движения на улицах Емельянова, У.Громовой, Судостроительной</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Отклонено, так как в плане капитального ремонта уличной дорожной сети на 2010 год предусмотрен ремонт ул. У. Громовой (участок от ул. Батальной до ул. Интернациональной), строительство тротуара по ул. Емельянова (участок от ул. Айвазовского до первого разворотного кольца троллейбуса), а также по ремонту дорожного покрытия ул. Судостроительной.</w:t>
            </w:r>
          </w:p>
          <w:p>
            <w:pPr>
              <w:pStyle w:val="Normal"/>
              <w:jc w:val="center"/>
              <w:rPr>
                <w:sz w:val="20"/>
                <w:szCs w:val="20"/>
              </w:rPr>
            </w:pPr>
            <w:r>
              <w:rPr>
                <w:sz w:val="20"/>
                <w:szCs w:val="2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Прокуратуру представлена информация о проведенных работах и планируемом капитальном ремонте улично-дорожной сети</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ставление Прокуратуры области от 24.11.2009 об устранении нарушений трудового законодательства  при принятии распоряжения главы администрации от 11.03.2009 г. № 68-р «О финансировании заработной платы и других первоочередных расходах бюджета городского округа «Город Калининград» и предоставлении информации», в части неправомерного указания руководителям муниципальных бюджетных учреждений предусмотреть сроки выплаты заработной платы и авансов в коллективных и трудовых договоров.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споряжение от 11.03.2009 № 68-р отменено</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ие Прокуратуры Ленинградского района от 25.11.2009 об устранении нарушений законодательства о безопасности дорожного движения в связи с обращением главного редактора газеты «Авторынок» по вопросу взимания ООО «БытХимТорг» денежных средств за транспортировку транспортного средства на специализированную стоянку</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тклонено. В соответствии с постановлением главы г. Калининграда – мэра города от 05.06.2007 № 1311 «О специализированных муниципальных стоянках для хранения задержанных транспортных средств» содержание стоянки по Московскому пр, 186а возложено на ООО «БытХимТорг». По заключению прокуратуры области запретов на создание и эксплуатацию стоянки не муниципальной организацией, а организацией другой формы собственности, не установлено. В постановлении же главы  администрации от 26.03.2009 № 430 «Об утверждении порядка осуществления работ по транспортировке транспортного средства с помощью эвакуатора для помещения его на муниципальную стоянку г. Калининграда в 2009 году» содержится порядок эвакуации и случаи, когда водитель транспортного средства пострадал и нарушены правила, повлекшие создание препятствия для других транспортных средств, при  проведении массовых мероприятий, и для принятия мер по предотвращению террористических актов.  </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 прокуратуру направлено мотивированный ответ </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Перечень протестов, представлений </w:t>
            </w:r>
          </w:p>
          <w:p>
            <w:pPr>
              <w:pStyle w:val="Normal"/>
              <w:jc w:val="center"/>
              <w:rPr>
                <w:b/>
                <w:b/>
                <w:sz w:val="20"/>
                <w:szCs w:val="20"/>
              </w:rPr>
            </w:pPr>
            <w:r>
              <w:rPr>
                <w:b/>
                <w:sz w:val="20"/>
                <w:szCs w:val="20"/>
              </w:rPr>
              <w:t xml:space="preserve">прокурора в 2009 году </w:t>
            </w:r>
          </w:p>
          <w:p>
            <w:pPr>
              <w:pStyle w:val="Normal"/>
              <w:jc w:val="center"/>
              <w:rPr>
                <w:b/>
                <w:b/>
                <w:sz w:val="20"/>
                <w:szCs w:val="20"/>
              </w:rPr>
            </w:pPr>
            <w:r>
              <w:rPr>
                <w:b/>
                <w:sz w:val="20"/>
                <w:szCs w:val="20"/>
              </w:rPr>
              <w:t xml:space="preserve">(с кратким изложением содержания </w:t>
            </w:r>
          </w:p>
          <w:p>
            <w:pPr>
              <w:pStyle w:val="Normal"/>
              <w:jc w:val="center"/>
              <w:rPr>
                <w:b/>
                <w:b/>
                <w:sz w:val="20"/>
                <w:szCs w:val="20"/>
              </w:rPr>
            </w:pPr>
            <w:r>
              <w:rPr>
                <w:b/>
                <w:sz w:val="20"/>
                <w:szCs w:val="20"/>
              </w:rPr>
              <w:t>каждого их н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и рассмотрения </w:t>
            </w:r>
          </w:p>
          <w:p>
            <w:pPr>
              <w:pStyle w:val="Normal"/>
              <w:jc w:val="center"/>
              <w:rPr>
                <w:b/>
                <w:b/>
                <w:sz w:val="20"/>
                <w:szCs w:val="20"/>
              </w:rPr>
            </w:pPr>
            <w:r>
              <w:rPr>
                <w:b/>
                <w:sz w:val="20"/>
                <w:szCs w:val="20"/>
              </w:rPr>
              <w:t>(удовлетворены, в том числе частично, либо отклонены)</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нятые меры</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ставление Прокуратуры области от 07.12.2009 об устранении нарушений законодательства о местном самоуправлении – о законности  использования нежилого подвального помещения в д.139 по ул. Горького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так как нежилое подвальное помещение в д. 139 по ул. Горького использовалось в соответствии с условиями договора аренды с МУП «ЖЭУ № 23» под сантехническую мастерскую. КМИиЗР проводится работа по подготовке документов о расторжении договора аренды и выставлении данного объекта на торги.</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прокуратуру направлен мотивированный ответ</w:t>
            </w:r>
          </w:p>
        </w:tc>
      </w:tr>
      <w:tr>
        <w:trPr/>
        <w:tc>
          <w:tcPr>
            <w:tcW w:w="19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0"/>
                <w:szCs w:val="20"/>
              </w:rPr>
            </w:pPr>
            <w:r>
              <w:rPr>
                <w:b/>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ление Прокуратуры области от 17.12.2009 об устранении нарушений законодательства о местном самоуправлении – о ненадлежащем осуществлении муниципального земельного контроля, о незаконном  ведении  строительных работ без получения разрешения на строительство ООО «Балт-Олива», ООО «Балткомстрой-Инвест», ООО «КД-Плюс», ООО «Диполь», ООО «Новый формат», ООО «Балтик-Сит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о, так как пол результатам служебной проверки совместно с представителем прокуратуры Калининградской области С.А. Стукальской оснований для привлечения сотрудников КАиС, КМИиЗР к дисциплинарной ответственности не имеется. В  2010 году усилен контроль за использованием предоставленных земельных участков и недопущения самовольного строительства объектов капитального жилищного строительства с целью недопущения социальной напряженности среди обманутых дольщиков.</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 прокуратуру направлен мотивированный ответ</w:t>
            </w:r>
          </w:p>
        </w:tc>
      </w:tr>
    </w:tbl>
    <w:p>
      <w:pPr>
        <w:pStyle w:val="Normal"/>
        <w:rPr>
          <w:b/>
          <w:b/>
        </w:rPr>
      </w:pPr>
      <w:r>
        <w:rPr>
          <w:b/>
        </w:rPr>
        <w:t>ИТОГО:</w:t>
        <w:tab/>
        <w:t xml:space="preserve">Протестов </w:t>
        <w:tab/>
        <w:tab/>
        <w:t>на постановления</w:t>
        <w:tab/>
        <w:tab/>
        <w:tab/>
        <w:tab/>
        <w:tab/>
        <w:tab/>
        <w:tab/>
        <w:tab/>
        <w:t xml:space="preserve"> </w:t>
        <w:noBreakHyphen/>
        <w:t xml:space="preserve"> 4</w:t>
      </w:r>
    </w:p>
    <w:p>
      <w:pPr>
        <w:pStyle w:val="Normal"/>
        <w:ind w:left="708" w:firstLine="708"/>
        <w:rPr/>
      </w:pPr>
      <w:r>
        <w:rPr>
          <w:b/>
        </w:rPr>
        <w:t xml:space="preserve">Представлений </w:t>
        <w:tab/>
        <w:t>по жилищным вопросам</w:t>
        <w:tab/>
        <w:tab/>
        <w:tab/>
        <w:tab/>
        <w:tab/>
        <w:tab/>
        <w:tab/>
        <w:t xml:space="preserve"> – 10</w:t>
      </w:r>
    </w:p>
    <w:p>
      <w:pPr>
        <w:pStyle w:val="Normal"/>
        <w:ind w:left="2832" w:firstLine="708"/>
        <w:rPr/>
      </w:pPr>
      <w:r>
        <w:rPr>
          <w:b/>
        </w:rPr>
        <w:t>по земельным вопросам</w:t>
        <w:tab/>
        <w:tab/>
        <w:tab/>
        <w:tab/>
        <w:tab/>
        <w:tab/>
        <w:tab/>
        <w:t xml:space="preserve"> – 9</w:t>
      </w:r>
    </w:p>
    <w:p>
      <w:pPr>
        <w:pStyle w:val="Normal"/>
        <w:ind w:left="2832" w:firstLine="708"/>
        <w:rPr/>
      </w:pPr>
      <w:r>
        <w:rPr>
          <w:b/>
        </w:rPr>
        <w:t>по вопросам строительства и градостроительной деятельности</w:t>
        <w:tab/>
        <w:t xml:space="preserve"> – 8</w:t>
      </w:r>
    </w:p>
    <w:p>
      <w:pPr>
        <w:pStyle w:val="Normal"/>
        <w:ind w:left="2832" w:firstLine="708"/>
        <w:rPr>
          <w:b/>
          <w:b/>
        </w:rPr>
      </w:pPr>
      <w:r>
        <w:rPr>
          <w:b/>
        </w:rPr>
        <w:t>по вопросам, связанным с размещением муниципального заказа</w:t>
        <w:tab/>
        <w:t xml:space="preserve"> </w:t>
        <w:noBreakHyphen/>
        <w:t xml:space="preserve"> 1</w:t>
      </w:r>
    </w:p>
    <w:p>
      <w:pPr>
        <w:pStyle w:val="Normal"/>
        <w:ind w:left="2832" w:firstLine="708"/>
        <w:rPr/>
      </w:pPr>
      <w:r>
        <w:rPr>
          <w:b/>
        </w:rPr>
        <w:t>по иным вопросам</w:t>
        <w:tab/>
        <w:tab/>
        <w:tab/>
        <w:tab/>
        <w:tab/>
        <w:tab/>
        <w:tab/>
        <w:tab/>
        <w:t xml:space="preserve"> – 31</w:t>
      </w:r>
    </w:p>
    <w:sectPr>
      <w:headerReference w:type="default" r:id="rId2"/>
      <w:type w:val="nextPage"/>
      <w:pgSz w:orient="landscape" w:w="16838" w:h="11906"/>
      <w:pgMar w:left="567" w:right="567" w:gutter="0" w:header="709"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8:42:00Z</dcterms:created>
  <dc:creator>user</dc:creator>
  <dc:description/>
  <cp:keywords/>
  <dc:language>en-US</dc:language>
  <cp:lastModifiedBy>ЩавелеваО</cp:lastModifiedBy>
  <cp:lastPrinted>2010-04-04T02:24:00Z</cp:lastPrinted>
  <dcterms:modified xsi:type="dcterms:W3CDTF">2010-04-04T10:12:00Z</dcterms:modified>
  <cp:revision>89</cp:revision>
  <dc:subject/>
  <dc:title>Приложение № ___</dc:title>
</cp:coreProperties>
</file>